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0" w:hanging="0"/>
        <w:jc w:val="center"/>
        <w:rPr>
          <w:sz w:val="24"/>
          <w:szCs w:val="24"/>
        </w:rPr>
      </w:pPr>
      <w:r>
        <w:rPr>
          <w:b/>
          <w:sz w:val="44"/>
          <w:szCs w:val="44"/>
          <w:lang w:val="ru-RU" w:eastAsia="en-US"/>
        </w:rPr>
        <w:drawing>
          <wp:inline distT="0" distB="0" distL="0" distR="0">
            <wp:extent cx="523875" cy="570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3" r="-6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обрание депутатов </w:t>
      </w:r>
    </w:p>
    <w:p>
      <w:pPr>
        <w:pStyle w:val="Header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>
          <w:b/>
          <w:b/>
          <w:sz w:val="27"/>
          <w:szCs w:val="27"/>
        </w:rPr>
      </w:pPr>
      <w:r>
        <w:rPr>
          <w:b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enter" w:pos="6521" w:leader="none"/>
          <w:tab w:val="right" w:pos="8306" w:leader="none"/>
        </w:tabs>
        <w:jc w:val="both"/>
        <w:rPr>
          <w:szCs w:val="26"/>
          <w:lang w:val="ru-RU"/>
        </w:rPr>
      </w:pPr>
      <w:r>
        <w:rPr>
          <w:szCs w:val="26"/>
        </w:rPr>
        <w:t>«</w:t>
      </w:r>
      <w:r>
        <w:rPr>
          <w:szCs w:val="26"/>
          <w:u w:val="single"/>
          <w:lang w:val="ru-RU"/>
        </w:rPr>
        <w:t>26</w:t>
      </w:r>
      <w:r>
        <w:rPr>
          <w:szCs w:val="26"/>
        </w:rPr>
        <w:t xml:space="preserve">» </w:t>
      </w:r>
      <w:r>
        <w:rPr>
          <w:szCs w:val="26"/>
          <w:u w:val="single"/>
        </w:rPr>
        <w:t xml:space="preserve">ноября </w:t>
      </w:r>
      <w:r>
        <w:rPr>
          <w:szCs w:val="26"/>
        </w:rPr>
        <w:t xml:space="preserve">  2014  года </w:t>
        <w:tab/>
        <w:t xml:space="preserve">                                     № 7</w:t>
      </w:r>
      <w:r>
        <w:rPr>
          <w:szCs w:val="26"/>
          <w:lang w:val="ru-RU"/>
        </w:rPr>
        <w:t>27</w:t>
      </w:r>
    </w:p>
    <w:p>
      <w:pPr>
        <w:pStyle w:val="Normal"/>
        <w:spacing w:lineRule="auto" w:line="276"/>
        <w:ind w:right="36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right="3685" w:hanging="0"/>
        <w:jc w:val="both"/>
        <w:rPr>
          <w:szCs w:val="26"/>
        </w:rPr>
      </w:pPr>
      <w:r>
        <w:rPr>
          <w:szCs w:val="26"/>
        </w:rPr>
        <w:t>Об утверждении  Положения  об Управлении коммунального хозяйства транспорта и связи  Катав-Ивановского муниципального райо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Cs w:val="26"/>
        </w:rPr>
      </w:pPr>
      <w:r>
        <w:rPr>
          <w:szCs w:val="26"/>
        </w:rPr>
        <w:t xml:space="preserve">В соответствии со статьей 52 Гражданского Кодекса РФ, Уставом Катав-Ивановского муниципального района, Собрание депутатов Катав-Ивановского муниципального района </w:t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  <w:t>РЕШАЕТ: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sz w:val="26"/>
          <w:szCs w:val="26"/>
        </w:rPr>
        <w:t>Утвердить Положение об Управлении коммунального хозяйства транспорта и связи  Катав-Ивановского муниципального района  согласно приложению.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sz w:val="26"/>
          <w:szCs w:val="26"/>
        </w:rPr>
        <w:t xml:space="preserve">Администрации Катав-Ивановского муниципального района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одготовить и направить в Собрание депутатов Катав-Ивановского муниципального района предложение по изменению структуры Администрации Катав-Ивановского муниципального района в срок до 10 декабря 2014 год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Настоящее решение вступает в силу с момента внесения в ЕГРЮЛ записи о прекращения деятельности Управления строительства и инженерного обеспечения Администрации Катав-Ивановского муниципального района.</w:t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  <w:t>Председатель Собрания депутатов</w:t>
      </w:r>
    </w:p>
    <w:p>
      <w:pPr>
        <w:pStyle w:val="Normal"/>
        <w:spacing w:lineRule="auto" w:line="276"/>
        <w:jc w:val="both"/>
        <w:rPr/>
      </w:pPr>
      <w:r>
        <w:rPr>
          <w:szCs w:val="26"/>
        </w:rPr>
        <w:t>Катав-Ивановского муниципального района                                           Е.В.Калиничев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ind w:left="4253" w:hanging="0"/>
        <w:rPr>
          <w:szCs w:val="26"/>
        </w:rPr>
      </w:pPr>
      <w:r>
        <w:rPr>
          <w:szCs w:val="26"/>
        </w:rPr>
        <w:t xml:space="preserve">Приложение к решению Собрания депутатов </w:t>
      </w:r>
    </w:p>
    <w:p>
      <w:pPr>
        <w:pStyle w:val="Normal"/>
        <w:spacing w:lineRule="auto" w:line="276"/>
        <w:ind w:left="4253" w:hanging="0"/>
        <w:rPr>
          <w:szCs w:val="26"/>
        </w:rPr>
      </w:pPr>
      <w:r>
        <w:rPr>
          <w:szCs w:val="26"/>
        </w:rPr>
        <w:t xml:space="preserve">Катав-Ивановского муниципального района </w:t>
      </w:r>
    </w:p>
    <w:p>
      <w:pPr>
        <w:pStyle w:val="Normal"/>
        <w:spacing w:lineRule="auto" w:line="276"/>
        <w:ind w:left="4253" w:hanging="0"/>
        <w:rPr>
          <w:szCs w:val="26"/>
        </w:rPr>
      </w:pPr>
      <w:r>
        <w:rPr>
          <w:szCs w:val="26"/>
        </w:rPr>
        <w:t>от 26.11.2014 № 727</w:t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 О Л О Ж Е Н И Е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об  Управлении коммунального хозяйства, транспорта и связи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Катав-Ивановского муниципального района</w:t>
      </w:r>
    </w:p>
    <w:p>
      <w:pPr>
        <w:pStyle w:val="Normal"/>
        <w:tabs>
          <w:tab w:val="clear" w:pos="709"/>
          <w:tab w:val="left" w:pos="1820" w:leader="none"/>
        </w:tabs>
        <w:jc w:val="both"/>
        <w:rPr>
          <w:szCs w:val="26"/>
        </w:rPr>
      </w:pPr>
      <w:r>
        <w:rPr>
          <w:szCs w:val="26"/>
        </w:rPr>
        <w:t xml:space="preserve">                                 </w:t>
      </w:r>
    </w:p>
    <w:p>
      <w:pPr>
        <w:pStyle w:val="Normal"/>
        <w:tabs>
          <w:tab w:val="clear" w:pos="709"/>
          <w:tab w:val="left" w:pos="182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820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1. ОБЩИЕ ПОЛОЖЕНИЯ</w:t>
      </w:r>
    </w:p>
    <w:p>
      <w:pPr>
        <w:pStyle w:val="Normal"/>
        <w:tabs>
          <w:tab w:val="clear" w:pos="709"/>
          <w:tab w:val="left" w:pos="1820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yle110"/>
        <w:widowControl/>
        <w:spacing w:lineRule="auto" w:line="240"/>
        <w:ind w:firstLine="567"/>
        <w:jc w:val="both"/>
        <w:rPr/>
      </w:pPr>
      <w:r>
        <w:rPr>
          <w:sz w:val="26"/>
          <w:szCs w:val="26"/>
        </w:rPr>
        <w:t xml:space="preserve">1.1 Управление коммунального хозяйства, транспорта и связи  Катав-Ивановского муниципального района (в дальнейшем именуемое «Управление») образовано согласно </w:t>
      </w:r>
      <w:r>
        <w:rPr>
          <w:rStyle w:val="FontStyle25"/>
          <w:sz w:val="26"/>
          <w:szCs w:val="26"/>
        </w:rPr>
        <w:t>Постановлению Главы города Катав-Ивановска от 13.09.2002 года № 515,</w:t>
      </w:r>
      <w:r>
        <w:rPr>
          <w:sz w:val="26"/>
          <w:szCs w:val="26"/>
        </w:rPr>
        <w:t xml:space="preserve"> </w:t>
      </w:r>
      <w:r>
        <w:rPr>
          <w:rStyle w:val="FontStyle25"/>
          <w:sz w:val="26"/>
          <w:szCs w:val="26"/>
        </w:rPr>
        <w:t>Постановлению Главы Катав-Ивановского   муниципального   района от 20.12.2005 года  № 925 в результате переименования Муниципального учреждения «Городское управление коммунального хозяйства» города Юрюзани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Управление коммунального хозяйства, транспорта и связи  Катав-Ивановского муниципального района в результате реорганизации путем присоединения является правопреемником прав и обязанностей Управления строительства и инженерного обеспечения Администрации Катав-Ивано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 xml:space="preserve">Полное наименование организации: Управление коммунального хозяйства, транспорта и связи  Катав-Ивановского муниципального района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Сокращенное наименование:  УКХ,ТиС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Управление коммунального хозяйства, транспорта и связи  Катав-Ивановского муниципального района является  казенным  учреждением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 xml:space="preserve">Управление коммунального хозяйства, транспорта и связи  Катав-Ивановского муниципального района является отраслевым (функциональным) органом Администрации Катав-Ивановского муниципального района и входит в структуру Администрации Катав-Ивановского муниципального района. </w:t>
      </w:r>
    </w:p>
    <w:p>
      <w:pPr>
        <w:pStyle w:val="Normal"/>
        <w:ind w:firstLine="567"/>
        <w:jc w:val="both"/>
        <w:rPr/>
      </w:pPr>
      <w:r>
        <w:rPr>
          <w:szCs w:val="26"/>
        </w:rPr>
        <w:t>1.2. Юридический адрес Управления:  456110, Россия, Челябинская область, город Катав-Ивановск, улица Ст. Разина,45.</w:t>
      </w:r>
    </w:p>
    <w:p>
      <w:pPr>
        <w:pStyle w:val="Normal"/>
        <w:ind w:firstLine="567"/>
        <w:jc w:val="both"/>
        <w:rPr/>
      </w:pPr>
      <w:r>
        <w:rPr>
          <w:szCs w:val="26"/>
        </w:rPr>
        <w:t>1.3. Учредителем Управления является: Администрация Катав-Ивановского муниципального района, 456110 Россия, Челябинская область, г.Катав-Ивановск, ул.Степана Разина, 45 (далее Учредитель).</w:t>
      </w:r>
    </w:p>
    <w:p>
      <w:pPr>
        <w:pStyle w:val="Normal"/>
        <w:ind w:firstLine="567"/>
        <w:jc w:val="both"/>
        <w:rPr/>
      </w:pPr>
      <w:r>
        <w:rPr>
          <w:szCs w:val="26"/>
        </w:rPr>
        <w:t>1.4. Управление является юридическим лицом и действует в соответствии с законодательством Российской Федерации и настоящим Положением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Управление имеет самостоятельный баланс, смету, лицевой счет, затраты на содержание Управления, печать со своим наименованием, а также другие необходимые для осуществления своей деятельности  штампы и соответствующие бланки, иные счета, открываемые в соответствии с действующим законодательством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Работниками Управления являются муниципальные служащие, работники осуществляющие техническое обеспечение деятельности муниципальных служащих и обслуживающий персонал. Работники Управления в своей деятельности руководствуются настоящим положением, должностными инструкциями, приказами начальника Управления и правилами внутреннего трудового распорядк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 Управление в своей деятельности руководствуется Конституцией Российской Федерации, налоговым законодательством Российской Федерации, Бюджетным кодексом Российской Федерации и принятыми в соответствии с ними федеральными законами, иными нормативными правовыми актами Российской Федерации, законами Челябинской области и иными нормативными правовыми актами Челябинской области, Уставом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 района, решениями Собрания депутатов Катав-Ивановского муниципального района, постановлениями и распоряжениями Администрации Катав-Ивановского муниципального района, настоящим Положением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8. Управление финансируется за счет средств районного бюджета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9. Расходы на содержание Управления утверждаются Собранием депутатов Катав-Ивановского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>2. ЦЕЛИ И ПРЕДМЕТ ДЕЯТЕЛЬНОСТИ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Style31"/>
        <w:widowControl/>
        <w:spacing w:lineRule="auto" w:line="240"/>
        <w:ind w:firstLine="567"/>
        <w:rPr/>
      </w:pPr>
      <w:r>
        <w:rPr>
          <w:sz w:val="26"/>
          <w:szCs w:val="26"/>
        </w:rPr>
        <w:t xml:space="preserve">2.1.  Целью создания Управления является обеспечение  реализации предусмотренных законодательством Российской Федерации и Уставом Катав-Ивановского муниципального района полномочий органов местного самоуправления по вопросам строительства и капитального ремонта объектов, находящихся в муниципальной собственности Катав-Ивановского муниципального района, жилищно-коммунального хозяйства, инженерной инфраструктуры и дорожного хозяйства Катав-Ивановского муниципального района и городских и сельских поселений, входящих в состав Катав-Ивановского муниципального района, охраны окружающей среды Катав-Ивановского муниципального района, </w:t>
      </w:r>
      <w:r>
        <w:rPr>
          <w:rStyle w:val="FontStyle11"/>
          <w:sz w:val="26"/>
          <w:szCs w:val="26"/>
        </w:rPr>
        <w:t>координация деятельности предприятий жилищно-коммунального хозяйства Катав-Ивановского муниципального района и городских и сельских поселений, входящих в состав Катав-Ивановского муниципального района, выполнений функций «Заказчика» по обеспечению жилищно-коммунальными услугами многоквартирного жилого фонда, учреждений бюджетной сферы и иных организаций Катав-Ивановского муниципального района и городских и сельских поселений, входящих в состав Катав-Ивановского муниципального района, организация работ по ремонту, строительству, реконструкции и расширению промышленных, сельскохозяйственных, жилых и других объектов, координация деятельности предприятий в области энергетики и газового хозяйства Катав-Ивано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2.2.  Предметом деятельности Управления является деятельность органов местного самоуправления муниципального района, а именно: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формирование и осуществление единой экономической политики по вопросам жилищно-коммунального хозяйства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- координация деятельности предприятий и организаций в области жилищно-коммунального хозяйства, энергетики и газового хозяйства Катав-Ивановского муниципального района, осуществление контроля за их деятельностью;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подготовка предложений по эффективному использованию муниципальных объектов, развитию сферы ЖКХ, участие в разработке планов развития Катав-Ивановского муниципального района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организация работ по содержанию и ремонту объектов внешнего благоустройства, уборке территории и аналогичной деятельности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разработка и внесение предложений по организации работ по вывозу, складированию и утилизации твердых бытовых отходов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формирование муниципального заказа предприятиям-подрядчикам по содержанию и  ремонту объектов внешнего благоустройства, инженерной инфраструктуры, объектов бюджетной сферы и иных организаций Катав-Ивановского муниципального района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заключение договоров с поставщиками и подрядчиками на содержание и ремонт объектов благоустройства, инженерной инфраструктуры и объектов бюджетной сферы и иных организаций Катав-Ивановского муниципального района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оценка приоритетности развития отдельных направлений  по вопросам строительства и жилищно-коммунального хозяйства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подготовка предложений по уровню цен и тарифов на услуги ЖКХ, транспорта и связи,  утверждаемых в установленном законом порядке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организация работы по реализации постановлений и распоряжений органов местного самоуправления, касающихся строительства, капитального ремонта объектов муниципальной собственности и ЖКХ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обеспечение перспективного развития энергетического хозяйства Катав-Ивановского муниципального района и внедрение комплексных мер энергоснабжения и энергосбереж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Cs w:val="26"/>
        </w:rPr>
      </w:pPr>
      <w:r>
        <w:rPr>
          <w:szCs w:val="26"/>
        </w:rPr>
        <w:t>- выполнение работ по обследованию строительных конструкций зданий и сооружен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Cs w:val="26"/>
        </w:rPr>
      </w:pPr>
      <w:r>
        <w:rPr>
          <w:szCs w:val="26"/>
        </w:rPr>
        <w:t>- выполнение работ по осуществлению строительного контроля привлекаемым застройщиком или заказчиком на основании договора юридическим лицом, в том числе: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 xml:space="preserve">1. строительный контроль за общестроительными работами; 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 xml:space="preserve">2. строительный контроль за работами в области водоснабжения и канализации; 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 xml:space="preserve">3. строительный контроль за работами в области теплогазоснабжения и вентиляции; 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 xml:space="preserve">4. строительный контроль за работами в области пожарной безопасности; 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 xml:space="preserve">5. строительный контроль за работами в области электроснабжения; </w:t>
      </w:r>
    </w:p>
    <w:p>
      <w:pPr>
        <w:pStyle w:val="Normal"/>
        <w:autoSpaceDE w:val="false"/>
        <w:ind w:firstLine="567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6. строительный контроль при строительстве, реконструкции и капитальном ремонте автомобильных дорог, мостов, эстакад и путепроводов; 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 xml:space="preserve">7. строительный контроль за гидротехническими и водолазными работами; 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8. строительный контроль при строительстве, реконструкции и капитальном ремонте промышленных печей и дымовых труб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подготовка технической документации для финансирования строительства новых промышленных предприятий, объектов жилищного, общественного сельскохозяйственного строительства, а также расширение и реконструкция действующих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подготовка и заключение действующих договоров на выполнение проектно-изыскательских, топографо-геологографических и строительных работ, реконструкции объектов  жилищно-гражданского, производственного и сельскохозяйственного назначения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финансирование работ по заключенным договорам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подготовка проектных предложений по размещению объектов всех видов строительства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осуществление организационно-технической подготовки к строительству, которая должна обеспечивать планомерное осуществление строительно-монтажных работ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обеспечение подрядчика проектно-сметной документацией на строительство объектов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организация приемки в эксплуатацию законченного строительства зданий и сооружений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- разработка муниципальных программ и подготовка документов для участия в областных и федеральных программах по вопросам, отнесенным к ведению Управления;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подготовка и заключение договоров с другими муниципальными организациями на выполнение функций Заказчика-застройщика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- выполнение функций муниципального заказчика по вопросам, отнесенным к ведению Управления;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участие в работе комиссии по приему в эксплуатацию новых объектов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организация заселения помещений социального найма в соответствии с выданными документами, ведение учета освободившихся мест, осуществление регистрации граждан по постановке на учет на предоставление жилой площади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охраны окружающей среды и обеспечения экологической безопасности, в том числе в области организации природоохранной деятельности предприятий, учреждений и организаций, предпринимателей и физических лиц, занимающихся хозяйственной деятельностью, экологического мониторинга, экологической экспертизы, непрерывного экологического образования и воспитания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охраны и рационального использования природных ресурсов, в том числе поверхностных и подземных вод, воздушного бассейна, общераспространенных полезных ископаемых, зеленых насаждений, флоры и фауны, находящихся в собственности или ведении района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обращения с отходами  производства и потребления, вторичными ресурсами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охрана, рациональное использование и расширение сети особо охраняемых природных территорий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оздоровление окружающей среды на основе проведения единой социально-экономической политики в сфере экологии и природопользовании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осуществление отдельных переданных полномочий в области охраны окружающей среды;</w:t>
      </w:r>
    </w:p>
    <w:p>
      <w:pPr>
        <w:pStyle w:val="Normal"/>
        <w:ind w:firstLine="567"/>
        <w:jc w:val="both"/>
        <w:rPr/>
      </w:pPr>
      <w:r>
        <w:rPr>
          <w:szCs w:val="26"/>
        </w:rPr>
        <w:t>- ведение учета объектов и источников негативного воздействия на окружающую среду, государственный экологический контроль которых осуществляется уполномоченным органом исполнительной власти Челябинской области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контроль в установленном федеральным законодательством порядке платы за негативное воздействие на окружающую  среду по объектам хозяйственной и иной деятельности, за исключением объектов, подлежащих федеральному государственному экологическому контролю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осуществление государственного экологического надзора на объектах хозяйственной и иной деятельности независимо от форм собственности, находящихся на территории Катав-Ивановского муниципального района, за исключением объектов хозяйственной и иной деятельности, подлежащих федеральному государственному экологическому контролю, состоящего из: государственного надзора за охраной атмосферного воздуха; государственного надзора за деятельностью в области обращения с отходами (за исключением радиоактивных отходов); государственного надзора за использованием и охраной водных объектов; государственного надзора в области организации и функционирования особо охраняемых природных территорий регионального значения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предъявление исков о возмещении вреда окружающей среде, за исключением вреда объектам животного мира и среде их обитания, причиненного в результате нарушения законодательства в области охраны окружающей среды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информирование  населения о принимаемых мерах по охране окружающей природной среды, о состоянии атмосферного воздуха в период  НМУ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организация информирование предприятий о наступлении неблагоприятных метеорологических условий с целью регулирования выбросов вредных (загрязняющих) веществ в атмосферный воздух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разработка и утверждение муниципальных правовых актов в области охраны окружающей среды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 разработка и утверждение муниципальных правовых актов по вопросам, связанным с осуществлением переданных государственных полномочий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выполнение плана работы по переданным государственным полномочиям в области охраны окружающей среды, согласованного с Министерством по радиационной и экологической безопасности Челябинской области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 разработка целевых природоохранных мероприятий на текущий год и плановый период, осуществление контроля за их исполнением, а так же внесение предложения в региональные программы в области охраны окружающей среды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 сбор информации для оценки состояния окружающей природной среды на территории Катав-Иван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- рассмотрение ходатайств и жалоб граждан, учреждений, предприятий и организаций по вопросам, отнесенным к компетенции Управления;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участие в комиссионных рейдах по распоряжению органа местного самоуправления муниципального района;</w:t>
      </w:r>
    </w:p>
    <w:p>
      <w:pPr>
        <w:pStyle w:val="Style181"/>
        <w:widowControl/>
        <w:spacing w:lineRule="auto" w:line="240"/>
        <w:ind w:right="19" w:firstLine="567"/>
        <w:rPr/>
      </w:pPr>
      <w:r>
        <w:rPr>
          <w:rStyle w:val="FontStyle25"/>
          <w:sz w:val="26"/>
          <w:szCs w:val="26"/>
        </w:rPr>
        <w:t>-</w:t>
        <w:tab/>
        <w:t>выполнение работ по организации строительства, реконструкции и капитального ремонта (выполнение функций генерального подрядчика) по видам работ:</w:t>
      </w:r>
    </w:p>
    <w:p>
      <w:pPr>
        <w:pStyle w:val="Style181"/>
        <w:widowControl/>
        <w:numPr>
          <w:ilvl w:val="0"/>
          <w:numId w:val="1"/>
        </w:numPr>
        <w:spacing w:lineRule="auto" w:line="240"/>
        <w:ind w:left="0" w:firstLine="567"/>
        <w:jc w:val="left"/>
        <w:rPr/>
      </w:pPr>
      <w:r>
        <w:rPr>
          <w:rStyle w:val="FontStyle25"/>
          <w:sz w:val="26"/>
          <w:szCs w:val="26"/>
        </w:rPr>
        <w:t>транспортное строительство;</w:t>
      </w:r>
    </w:p>
    <w:p>
      <w:pPr>
        <w:pStyle w:val="Style181"/>
        <w:widowControl/>
        <w:numPr>
          <w:ilvl w:val="0"/>
          <w:numId w:val="1"/>
        </w:numPr>
        <w:spacing w:lineRule="auto" w:line="240"/>
        <w:ind w:left="0" w:firstLine="567"/>
        <w:jc w:val="left"/>
        <w:rPr/>
      </w:pPr>
      <w:r>
        <w:rPr>
          <w:rStyle w:val="FontStyle25"/>
          <w:sz w:val="26"/>
          <w:szCs w:val="26"/>
        </w:rPr>
        <w:t>автомобильные дороги и объекты инфраструктуры автомобильного транспорта;</w:t>
      </w:r>
    </w:p>
    <w:p>
      <w:pPr>
        <w:pStyle w:val="Style181"/>
        <w:widowControl/>
        <w:numPr>
          <w:ilvl w:val="0"/>
          <w:numId w:val="1"/>
        </w:numPr>
        <w:spacing w:lineRule="auto" w:line="240"/>
        <w:ind w:left="0" w:firstLine="567"/>
        <w:jc w:val="left"/>
        <w:rPr/>
      </w:pPr>
      <w:r>
        <w:rPr>
          <w:rStyle w:val="FontStyle25"/>
          <w:sz w:val="26"/>
          <w:szCs w:val="26"/>
        </w:rPr>
        <w:t>жилищно-гражданское строительство;</w:t>
      </w:r>
    </w:p>
    <w:p>
      <w:pPr>
        <w:pStyle w:val="Style181"/>
        <w:widowControl/>
        <w:numPr>
          <w:ilvl w:val="0"/>
          <w:numId w:val="1"/>
        </w:numPr>
        <w:spacing w:lineRule="auto" w:line="240"/>
        <w:ind w:left="0" w:firstLine="567"/>
        <w:jc w:val="left"/>
        <w:rPr/>
      </w:pPr>
      <w:r>
        <w:rPr>
          <w:rStyle w:val="FontStyle25"/>
          <w:sz w:val="26"/>
          <w:szCs w:val="26"/>
        </w:rPr>
        <w:t>объекты теплоснабжения;</w:t>
      </w:r>
    </w:p>
    <w:p>
      <w:pPr>
        <w:pStyle w:val="Style181"/>
        <w:widowControl/>
        <w:numPr>
          <w:ilvl w:val="0"/>
          <w:numId w:val="1"/>
        </w:numPr>
        <w:spacing w:lineRule="auto" w:line="240" w:before="5" w:after="0"/>
        <w:ind w:left="0" w:firstLine="567"/>
        <w:jc w:val="left"/>
        <w:rPr/>
      </w:pPr>
      <w:r>
        <w:rPr>
          <w:rStyle w:val="FontStyle25"/>
          <w:sz w:val="26"/>
          <w:szCs w:val="26"/>
        </w:rPr>
        <w:t>объекты газоснабжения;</w:t>
      </w:r>
    </w:p>
    <w:p>
      <w:pPr>
        <w:pStyle w:val="Style181"/>
        <w:widowControl/>
        <w:numPr>
          <w:ilvl w:val="0"/>
          <w:numId w:val="1"/>
        </w:numPr>
        <w:spacing w:lineRule="auto" w:line="240"/>
        <w:ind w:left="0" w:firstLine="567"/>
        <w:jc w:val="left"/>
        <w:rPr/>
      </w:pPr>
      <w:r>
        <w:rPr>
          <w:rStyle w:val="FontStyle25"/>
          <w:sz w:val="26"/>
          <w:szCs w:val="26"/>
        </w:rPr>
        <w:t>объекты водоснабжения и канализации;</w:t>
      </w:r>
    </w:p>
    <w:p>
      <w:pPr>
        <w:pStyle w:val="Normal"/>
        <w:ind w:firstLine="567"/>
        <w:jc w:val="both"/>
        <w:rPr/>
      </w:pPr>
      <w:r>
        <w:rPr>
          <w:szCs w:val="26"/>
        </w:rPr>
        <w:t>- иные виды деятельности,  не запрещенные законом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Отдельные виды деятельности могут осуществляться Управлением только на основании специальных разрешений. Перечень этих видов деятельности определяется законом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Управление вправе осуществлять приносящую доходы деятельность, в том числе указанную в разделе 2 настоящего Положения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5. Управление наделяется на основании соответствующих актов муниципального образования переданными государственными полномочиями в области охраны окружающей среды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360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3.ИМУЩЕСТВО И ФИНАНСЫ </w:t>
      </w:r>
    </w:p>
    <w:p>
      <w:pPr>
        <w:pStyle w:val="Normal"/>
        <w:ind w:left="72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Управление имеет в оперативном управлении обособленное имущество, составляющее муниципальную собственность, и отвечает по своим обязательствам находящимися в его распоряжении денежными средствами, может от своего имени приобретать и осуществлять имущественные и иные права и обязанности, выступать истцом и ответчиком в судах в соответствии с законодательством Российской Федерации. Управление не вправе отчуждать или иным способом распоряжаться закрепленным за ним имуществом, приобретенным за счет средств, выделенных ему по смете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 xml:space="preserve">4. ПРАВА И ОБЯЗАННОСТИ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4.1. Управление самостоятельно осуществляет свою деятельность в пределах, определенных законодательством РФ и настоящим Положением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4.2. Управление строит свои отношения с другими учреждениями, предприятиями, организациями и гражданами во всех сферах деятельности на основе договоров. В своей деятельности  Управление  учитывает интересы потребителей, обеспечивает качество  продукции, работ, услуг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4.3. Управление имеет право в установленном порядке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заключать договоры с учреждениями, организациями, предприятиями и  физическими лицами на предоставление услуг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привлекать для осуществления своей деятельности на экономически выгодной договорной основе другие учреждения, организации, предприятия и физических лиц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приобретать или арендовать при осуществлении хозяйственной деятельности основные или оборотные средства за счет, имеющихся у него финансовых ресурсов, финансовой помощи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осуществлять внешнеэкономическую и иную деятельность в соответствии с действующим законодательством Российской Федерации;</w:t>
      </w:r>
    </w:p>
    <w:p>
      <w:pPr>
        <w:pStyle w:val="Style20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апрашивать и получать у юридических лиц и индивидуальных предпринимателей документы и информацию, необходимые для выполнения возложенных на него функций;</w:t>
      </w:r>
    </w:p>
    <w:p>
      <w:pPr>
        <w:pStyle w:val="Dktexleft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беспрепятственно по предъявлению служебного удостоверения и копии приказа (распоряжения) руководителя (заместителя руководителя) органа местного самоуправления о назначении проверки посещать и обследовать используемые юридическими лицами, индивидуальными предпринимателями и гражданами при осуществлении хозяйственной и иной деятельности территории, здания, помещения, сооружения, в том числе очистные сооружения, обследовать другие обезвреживающие устройства, средства контроля, технические транспортные средства, оборудование и материалы, а также проводить необходимые исследования, испытания, измерения, расследования, экспертизы и другие мероприятия по контролю;</w:t>
      </w:r>
    </w:p>
    <w:p>
      <w:pPr>
        <w:pStyle w:val="Dktexleft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выдавать юридическим лицам, индивидуальным предпринимателям и гражданам предписания об устранении выявленных нарушений обязательных требований, о проведении мероприятий по обеспечению предотвращения вреда растениям, животным, окружающей среде, безопасности государства, имуществу физических и юридических лиц, государственному и муниципальному имуществу, предотвращения возникновения чрезвычайных ситуаций природного и техногенного характера;</w:t>
      </w:r>
    </w:p>
    <w:p>
      <w:pPr>
        <w:pStyle w:val="Dktexleft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ставлять протоколы об административных правонарушениях, в соответствии с  действующим законодательством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4.4. Управление обязано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предоставлять Учредителю необходимую сметно-финансовую документацию в полном объеме утвержденных форм по всем видам деятельности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согласовывать с Администрацией Катав-Ивановского муниципального района структуру Управления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нести ответственность в соответствии с действующим законодательством РФ за нарушение договорных, кредитных обязательств, правил хозяйствования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обеспечивать своих работников безопасными условиями труда и нести ответственность в установленном порядке за вред, причиненный работнику увечьем, профзаболеванием либо иным повреждением здоровья, связанным с исполнением им трудовых обязанностей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нести ответственность за сохранность документов (управленческих, финансово-хозяйственных и по личному составу)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обеспечивать передачу в архивные фонды документов в соответствии с согласованным перечнем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хранить и использовать в установленном порядке документы по личному составу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осуществлять оперативный бухгалтерский учет результатов  производственно-хозяйственной деятельности, вести статистическую и бухгалтерскую отчетность, отчитываться о результатах деятельности в порядке и в сроки, установленные законодательством РФ;</w:t>
      </w:r>
    </w:p>
    <w:p>
      <w:pPr>
        <w:pStyle w:val="Normal"/>
        <w:ind w:firstLine="567"/>
        <w:jc w:val="both"/>
        <w:rPr/>
      </w:pPr>
      <w:r>
        <w:rPr>
          <w:szCs w:val="26"/>
        </w:rPr>
        <w:t>- предоставлять необходимые документы для ревизии деятельности Управления, контрольно счетной палатой, налоговыми и другими органами в пределах их компетенции, в порядке установленном действующим законодательством РФ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  </w:t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 xml:space="preserve">5. ОРГАНЫ УПРАВЛЕНИЯ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5.1. Управление возглавляет начальник, назначаемый на должность  и освобождаемый от должности Главой Катав-Ивановского муниципального района.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5.2. Начальник Управления в своей деятельности подотчетен Главе Катав-Ивановского муниципального района. 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Начальник Управлени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уководит деятельностью Управл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пределяет обязанности и ответственность между руководителями структурных подразделений Управл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штатная численность Управления устанавливается штатным расписанием, утверждаемая Главой Катав-Ивановского муниципального района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назначает на должность и освобождает от должности в установленном порядке сотрудников Управления, принимает решения о поощрении, награждении сотрудников Управления и применении к ним дисциплинарных взысканий, выдает доверенности на представление интересов Управления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осуществляет работу по подбору кадров, формирует предложения по повышению квалификации и переподготовке работников Управления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утверждает положения о структурных подразделениях Управления, должностные инструкции руководителей структурных подразделений и сотрудников Управления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утверждает планы работы Управления, а также отчеты о его деятельности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участвует в заседаниях, совещаниях и иных мероприятиях, проводимых Главой района, Собранием депутатов Катав-Ивановского муниципального района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 действует без доверенности от имени Управления, представляет его во всех государственных органах, органах местного самоуправления, учреждениях и организациях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 организует делопроизводство в Управлении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распоряжается средствами в пределах утвержденных ассигнований по смете на содержание Управления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) открывает и закрывает в кредитных организациях текущие и иные счета, совершает по ним операции, подписывает и утверждает финансовые документ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Начальник управления вправе делегировать полномочия по подписанию приказов, других документов, касающихся деятельности Управления руководителям структурных подразделений Управления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 Начальник Управления несет ответственность за ненадлежащее выполнение задач и функций, возложенных на Управление настоящим Положением, действующим законодательством Российской Федерации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 xml:space="preserve">6. СТРУКТУРА УПРАВЛЕНИЯ </w:t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6.1. Структурные подразделения Управления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отдел коммунального хозяйства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отдел капитального строительства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отдел охраны окружающей среды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отдел бухгалтерского учета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6.2. Трудовые отношения работника и Управления оформляются трудовым договором и регулируются действующим законодательством Российской Федерации о труде.</w:t>
      </w:r>
    </w:p>
    <w:p>
      <w:pPr>
        <w:pStyle w:val="Normal"/>
        <w:ind w:firstLine="567"/>
        <w:jc w:val="both"/>
        <w:rPr/>
      </w:pPr>
      <w:r>
        <w:rPr>
          <w:szCs w:val="26"/>
        </w:rPr>
        <w:t>6.3. Размер оплаты труда работников устанавливается в соответствии с действующим законодательством Российской Федерации и муниципальными правовыми актами Катав-Ивано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6.4. Управление обеспечивает гарантированный законом минимальный размер оплаты труда, осуществляет меры социальной защиты своих работников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szCs w:val="26"/>
        </w:rPr>
      </w:pPr>
      <w:r>
        <w:rPr>
          <w:b/>
          <w:szCs w:val="26"/>
        </w:rPr>
        <w:t>РЕОРГАНИЗАЦИЯ И ЛИКВИДАЦИЯ</w:t>
      </w:r>
      <w:r>
        <w:rPr>
          <w:szCs w:val="26"/>
        </w:rPr>
        <w:t xml:space="preserve">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Реорганизация и ликвидация Управления осуществляется в порядке, предусмотренном действующим законодательством Российской Федерации, муниципальными правовыми актами Катав-Ивановского муниципального район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Катав-Ивановского муниципального района                                      Е.Ю.Киршин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color w:val="000000"/>
      <w:sz w:val="26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-20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color w:val="00000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Dktexleft">
    <w:name w:val="dktexlef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firstLine="2918"/>
    </w:pPr>
    <w:rPr>
      <w:rFonts w:eastAsia="Times New Roman"/>
      <w:color w:val="00000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  <w:color w:val="000000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3:26:00Z</dcterms:created>
  <dc:creator>Администратор</dc:creator>
  <dc:description/>
  <cp:keywords/>
  <dc:language>en-US</dc:language>
  <cp:lastModifiedBy>sobdep2</cp:lastModifiedBy>
  <cp:lastPrinted>2014-11-27T11:05:00Z</cp:lastPrinted>
  <dcterms:modified xsi:type="dcterms:W3CDTF">2014-11-27T09:10:00Z</dcterms:modified>
  <cp:revision>5</cp:revision>
  <dc:subject/>
  <dc:title>Уважаемые депутаты</dc:title>
</cp:coreProperties>
</file>